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/>
        <w:t>от 22.04.2024                                                                                                                   № 39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4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24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24 года  по  доходам в сумме  9 169 202,49 рублей, по расходам в сумме 8 610 393,59 рублей с превышением доходов над расходами в сумме 558 808,90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24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24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2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4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4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4-04-23T15:50:00Z</cp:lastPrinted>
  <dcterms:modified xsi:type="dcterms:W3CDTF">2024-07-17T08:10:00Z</dcterms:modified>
  <cp:revision>141</cp:revision>
  <dc:subject/>
  <dc:title>РОССИЙСКАЯ  ФЕДЕРАЦИЯ</dc:title>
</cp:coreProperties>
</file>